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№1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мунальных услуг представляемых управляющей организаци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порядке установленном законодательством Р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Услуги по электроснабж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электроэнерг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 ремонт и обслуживание внутридомовых инженерных систем электроснаб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 по водоснабж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, ремонт и обслуживание систем водоснаб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(монтаж), наладка, ремонт и обслуживание приборов учета расхода воды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луги по водоотвед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на изношенных (включая монтаж), ремонт и обслуживание внутридомовых инженерных систем водоотведения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 по отопл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услуг центрального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 ремонт и обслуживание внутридомовых инженерных систем центрального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(монтаж), наладка, ремонт и обслуживание приборов учета расхода тепловой энергии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8:00Z</dcterms:created>
  <dc:creator>gnv</dc:creator>
  <dc:description/>
  <cp:keywords/>
  <dc:language>en-US</dc:language>
  <cp:lastModifiedBy>ggyasakova</cp:lastModifiedBy>
  <cp:lastPrinted>2007-12-21T09:44:00Z</cp:lastPrinted>
  <dcterms:modified xsi:type="dcterms:W3CDTF">2011-11-03T08:57:00Z</dcterms:modified>
  <cp:revision>4</cp:revision>
  <dc:subject/>
  <dc:title>Приложение №2</dc:title>
</cp:coreProperties>
</file>